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36511630"/>
      <w:bookmarkStart w:id="4" w:name="__Fieldmark__10_33651163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36511630"/>
      <w:bookmarkStart w:id="6" w:name="__Fieldmark__11_33651163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